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Приложение № 2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к решению Собрания депутатов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Балашовского муниципального района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 xml:space="preserve">№ </w:t>
      </w:r>
      <w:r>
        <w:rPr>
          <w:sz w:val="28"/>
          <w:szCs w:val="22"/>
        </w:rPr>
        <w:t>86/01 от 27.07.2020г.</w:t>
      </w:r>
    </w:p>
    <w:p>
      <w:pPr>
        <w:pStyle w:val="22"/>
        <w:ind w:left="4500" w:hanging="0"/>
        <w:rPr/>
      </w:pPr>
      <w:r>
        <w:rPr/>
        <w:t xml:space="preserve"> </w:t>
      </w:r>
      <w:r>
        <w:rPr/>
        <w:t>«Об исполнении районного бюджета Балашовского муниципального района Саратовской области за 2019 год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ind w:left="5040" w:righ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Расходы районного бюджета за 2019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ведомственной структуре расходов бюджета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тыс. </w:t>
      </w:r>
      <w:r>
        <w:rPr/>
        <w:t>рублей</w:t>
      </w:r>
    </w:p>
    <w:tbl>
      <w:tblPr>
        <w:tblW w:w="10564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92"/>
        <w:gridCol w:w="292"/>
        <w:gridCol w:w="291"/>
        <w:gridCol w:w="291"/>
        <w:gridCol w:w="276"/>
        <w:gridCol w:w="276"/>
        <w:gridCol w:w="235"/>
        <w:gridCol w:w="41"/>
        <w:gridCol w:w="276"/>
        <w:gridCol w:w="665"/>
        <w:gridCol w:w="51"/>
        <w:gridCol w:w="659"/>
        <w:gridCol w:w="219"/>
        <w:gridCol w:w="710"/>
        <w:gridCol w:w="1222"/>
        <w:gridCol w:w="562"/>
        <w:gridCol w:w="626"/>
        <w:gridCol w:w="1498"/>
        <w:gridCol w:w="32"/>
      </w:tblGrid>
      <w:tr>
        <w:trPr>
          <w:trHeight w:val="458" w:hRule="atLeast"/>
        </w:trPr>
        <w:tc>
          <w:tcPr>
            <w:tcW w:w="32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-дел</w:t>
            </w:r>
          </w:p>
        </w:tc>
        <w:tc>
          <w:tcPr>
            <w:tcW w:w="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8" w:hRule="atLeast"/>
        </w:trPr>
        <w:tc>
          <w:tcPr>
            <w:tcW w:w="32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рание депутатов Балашовского муниципального район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7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7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7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3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3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074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07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07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07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автомобильных дорог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07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D7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05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D7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05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D7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05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S7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S7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S7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за счет средств дорожного фонд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86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86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86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46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2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редства резервных фонд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расходов за счет средств резервного фонд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нос аварийного жилищного фонда на территории Балашовского муниципального района, расселенного в рамках муниципальной программы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нос аварийного жилищного фонда".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0 02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0 02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0 02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0 02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унитарным предприят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3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3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3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78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78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78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3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3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3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3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3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 Проведение технического обслуживания и капитального ремонта сетей газоснабжения в микрорайоне Военный городок по адресу: Саратовская область, г.Балашов-3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период до 2020 года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лексная программа развития систем коммунальной инфраструктуры Балашовского муниципального района на период 2011-2020г.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одернизация инженерных коммуникаций и содержание их в техническом состояние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редства резервных фонд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расходов за счет средств резервного фонд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31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31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31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28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6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6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7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дополнительному профессиональному образова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7 00 08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7 00 08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7 00 08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 826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791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1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1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1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1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1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1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4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81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81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01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99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99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4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4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по определению поставщик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3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3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муниципального имуществ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51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51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51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818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553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08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06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06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7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7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3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3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3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8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3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8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3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8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3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3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3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16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68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68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68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1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6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48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комплекса мероприятий, направленных на социально-экономическое развитие отдельных территорий област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79Г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79Г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79Г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1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1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1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1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18-2020 годы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гашение кредиторской задолженности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2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2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2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2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2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3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9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9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0428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0428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0428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12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12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12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12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9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9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3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3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1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6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9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9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нос аварийного жилищного фонда на территории Балашовского муниципального района, расселенного в рамках муниципальной программы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нос аварийного жилищного фонда".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0 02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0 02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0 02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0 02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7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дополнительному профессиональному образова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7 00 08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7 00 08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7 00 08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7 00 08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7 00 08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09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8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8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8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латы к пенсии муниципальным служащи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3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2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2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2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5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5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5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75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енежные выплаты гражданам, находящимся в трудной жизненной ситуаци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2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2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2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2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2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расходы социального характер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3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3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3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04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04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В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04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В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В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В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926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В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926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7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9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9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9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9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9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954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9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69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38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38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6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34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34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я по внутреннему финансовому контрол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0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9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9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8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8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8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0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0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0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1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1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1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1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47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3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3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3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3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3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3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88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88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88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7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дополнительному профессиональному образова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7 00 08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7 00 08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7 00 08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44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44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44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44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44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44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69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36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36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36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36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36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36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33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33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33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полномочий по решению вопросов местного знач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6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33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6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33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6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33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234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76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76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4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4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4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6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6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9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в сфере приватизации и продажи имуществ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муниципального имуществ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5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8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3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3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0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1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1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1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1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1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1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унитарным предприят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3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3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3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жилыми помещениями молодых семей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жилыми помещениями молодых семей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5 148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 870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 556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7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7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26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26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7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19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9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9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9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период до 2020 года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8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 639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 639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 639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059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059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39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20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7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7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6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195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195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1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84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 783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 783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171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612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0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0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0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9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 683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05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05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57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57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2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5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8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8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8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9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период до 2020 года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5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5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5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5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6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8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 592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 592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 989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33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33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018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5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48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48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27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20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2Г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4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2Г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4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2Г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4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 500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 500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900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60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8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8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45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3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комплекса мероприятий, направленных на социально-экономическое развитие отдельных территорий област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9Г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69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9Г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69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9Г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69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8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3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1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4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1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4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1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4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1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9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1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9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1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9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6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979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979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47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96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96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96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6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6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6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18-2020 годы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7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7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7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7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5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5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5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62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7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7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3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8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8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E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E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2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E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2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E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E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8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8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8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97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6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9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9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1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1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9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9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19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93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93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93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18-2020 годы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77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77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E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E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E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00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00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00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00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00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 на 2019 год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еятельности органов опеки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1 352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67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91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91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Система дополнительного образования в сфере культуры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91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07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15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15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15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7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4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7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4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7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4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6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6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6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7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56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7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56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7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56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 за счет средств местного бюдже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S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S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S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S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S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S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2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2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2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2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2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2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2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2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2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2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Культурно-досуговые учреждения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экстремистской деятельности на территории Балашовского муниципального района на 2017-2019гг.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тиводействие терроризму и экстремизму  на территории муниципального образования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17-2019 годы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 833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504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637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Музеи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музеями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Театры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04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театрами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04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43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43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43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6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6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6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3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3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3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1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 за счет средств местного бюдже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ки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33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33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1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1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1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0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0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0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5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5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5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1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1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1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 за счет средств местного бюдже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3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3 00143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3 00143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3 00143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L5191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L5191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L5191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 "Государственная поддержка лучших сельских учреждений культуры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L5192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L5192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L5192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L5193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L5193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L5193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Культурно-досуговые учреждения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233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493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18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918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918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3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3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3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8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8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8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21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21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21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комплекса мероприятий, направленных на социально-экономическое развитие отдельных территорий област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9Г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82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9Г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82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9Г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82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сельских учреждений культур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L5194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L5194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L5194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 за счет средств местного бюдже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и модернизация учреждений культурно-досугового типа в сельской местност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и модернизация учреждений культурно-досугового типа в сельской местност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1 55197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1 55197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1 55197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Федеральный проект "Цифровая культура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3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иртуальных концертных зал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3 5453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3 5453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3 5453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28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2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2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6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4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4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8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8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8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52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93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93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93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A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4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4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14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14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14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Система дополнительного образования в сфере культуры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ки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Культурно-досуговые учреждения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43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43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357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357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455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21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21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59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61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6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6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6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79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 за счет средств местного бюдже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S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S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S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3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2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3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3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3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3 7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3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3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3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3 S23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18-2020 годы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14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9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9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9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9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9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8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8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24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апитального строительства администрации Балашовского муниципального район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1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3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05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9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5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69 027,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bCs/>
      <w:sz w:val="32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5760" w:hanging="0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5:23:00Z</dcterms:created>
  <dc:creator>User</dc:creator>
  <dc:description/>
  <cp:keywords/>
  <dc:language>en-US</dc:language>
  <cp:lastModifiedBy>SARANTCEVA_EV</cp:lastModifiedBy>
  <cp:lastPrinted>2019-04-24T13:28:00Z</cp:lastPrinted>
  <dcterms:modified xsi:type="dcterms:W3CDTF">2020-07-28T05:33:00Z</dcterms:modified>
  <cp:revision>3</cp:revision>
  <dc:subject/>
  <dc:title/>
</cp:coreProperties>
</file>